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444573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715438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